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LASA: 112-10/15-01-50</w:t>
      </w:r>
    </w:p>
    <w:p>
      <w:pPr>
        <w:pStyle w:val="Normal"/>
        <w:rPr>
          <w:b/>
          <w:b/>
        </w:rPr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4. ožujka 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Botanike s farmakognozijom, 1 izvšitelj/ica, 2 sata tjedno nastave  teorije i  1 sat tjedno nastave vježbi , neodređeno nepuno radno vrijeme, magistar/a farmacije s položenim stručnim ispitom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0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20:00Z</dcterms:modified>
  <cp:revision>2</cp:revision>
  <dc:subject/>
  <dc:title/>
</cp:coreProperties>
</file>