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9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Patologije, 1 izvšitelj/ica, 2 sata nastave tjedno teorije, neodređeno nepuno radno vrijeme, doktor medicine, specijalist patolog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5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5:00Z</dcterms:modified>
  <cp:revision>2</cp:revision>
  <dc:subject/>
  <dc:title/>
</cp:coreProperties>
</file>