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7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Medicinske biokemije, 1 izvšitelj/ica, 2 sata tjedno nastave  teorije i  6 sati tjedno nastave vježbi , neodređeno nepuno radno vrijeme, diplomirani inženjer/ka medicinske biokem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4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4:00Z</dcterms:modified>
  <cp:revision>2</cp:revision>
  <dc:subject/>
  <dc:title/>
</cp:coreProperties>
</file>