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51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4. ožujka 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Farmaceutske kemije s farmakologijom, 1 izvšitelj/ica, 2 sata tjedno nastave  teorije i  8 sati tjedno nastave vježbi , neodređeno nepuno radno vrijeme, magistar/a farmac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1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1:00Z</dcterms:modified>
  <cp:revision>2</cp:revision>
  <dc:subject/>
  <dc:title/>
</cp:coreProperties>
</file>