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8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Općih načela zdravlja i njege, 1 izvšitelj/ica, 2 sata nastave tjedno teorije i 4 sata nastave tjedno vježbi, neodređeno nepuno radno vrijeme, stručni studij sestrinstva, sveučilišni studij sestrinstva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4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4:00Z</dcterms:modified>
  <cp:revision>2</cp:revision>
  <dc:subject/>
  <dc:title/>
</cp:coreProperties>
</file>