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112-10/15-01-52</w:t>
      </w:r>
    </w:p>
    <w:p>
      <w:pPr>
        <w:pStyle w:val="Normal"/>
        <w:rPr>
          <w:b/>
          <w:b/>
        </w:rPr>
      </w:pPr>
      <w:r>
        <w:rPr>
          <w:b/>
        </w:rPr>
        <w:t>URBROJ: 2117/1-46-01-15-1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>Dubrovnik, 4. ožujka  2015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Farmaceutske tehnologije s kozmetologijom, 1 izvšitelj/ica, 3 sata nastave tjedno teorije i  16 sati  nastave tjedno vježbi , neodređeno nepuno radno vrijeme, magistar/a farmacije s položenim stručnim ispitom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2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22:00Z</dcterms:modified>
  <cp:revision>2</cp:revision>
  <dc:subject/>
  <dc:title/>
</cp:coreProperties>
</file>