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4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 zdravog djeteta i adolescenta 1 sat nastave tjedno teorije i 8 sati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6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6:00Z</dcterms:modified>
  <cp:revision>2</cp:revision>
  <dc:subject/>
  <dc:title> </dc:title>
</cp:coreProperties>
</file>