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5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radno mjesto nastavnika/ice Hitnih medicinskih postupaka, 1 sat nastave tjedno teorije i 6 sati nastave tjedno vježbi, 1 izvšitelj/ica, određeno radno vrijeme do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31. kolovoza 2015., stručni studij sestrinstva, sveučilišni studij sestrinst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1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1:00Z</dcterms:modified>
  <cp:revision>2</cp:revision>
  <dc:subject/>
  <dc:title> </dc:title>
</cp:coreProperties>
</file>