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02-13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radno mjesto nastavnika/ice Kozmetologije 1 sat nastave tjedno teorije i Primijenjene kozmetike 2 sata nastave tjedno , 1 izvšitelj/ica, određeno radno vrijeme do 31. kolovoza 2015., magistra/tar farmacije.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5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5:00Z</dcterms:modified>
  <cp:revision>2</cp:revision>
  <dc:subject/>
  <dc:title> </dc:title>
</cp:coreProperties>
</file>