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602-03/15-01-112-02-1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12. siječnja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Etike u sestrinstvu, 1 izvšitelj/ica, 2 sata nastave tjedno  teorije i 2 sata nastave tjedno vježbi, određeno radno vrijeme do 31. kolovoza 2015., stručni studij sestrinstva, sveučilišni studij sestrinstva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0:00Z</dcterms:created>
  <dc:creator>Vanja Bjelopera</dc:creator>
  <dc:description/>
  <cp:keywords/>
  <dc:language>en-US</dc:language>
  <cp:lastModifiedBy>Vanja Bjelopera</cp:lastModifiedBy>
  <cp:lastPrinted>2015-01-13T13:28:00Z</cp:lastPrinted>
  <dcterms:modified xsi:type="dcterms:W3CDTF">2015-01-14T07:30:00Z</dcterms:modified>
  <cp:revision>2</cp:revision>
  <dc:subject/>
  <dc:title> </dc:title>
</cp:coreProperties>
</file>