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16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Zdravstvene njege-zaštite mentalnog zdravlja, 1 sat nastave tjedno i 3 sata nastave tjedno vježbi, 1 izvšitelj/ica, određeno radno vrijeme do 31. kolovoza 2015., stručni studij sestrinstva, sveučilišni studij sestrinstv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6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6:00Z</dcterms:modified>
  <cp:revision>2</cp:revision>
  <dc:subject/>
  <dc:title> </dc:title>
</cp:coreProperties>
</file>