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3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Zdravstvene njege, 1 izvšitelj/ica, puno,neodređeno radno vrijeme, stručni studij sestrinstva, sveučilišni studij sestrinstva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1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1:00Z</dcterms:modified>
  <cp:revision>2</cp:revision>
  <dc:subject/>
  <dc:title> </dc:title>
</cp:coreProperties>
</file>