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4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Anatomije i fiziologije, Anatomije i fiziologije s patofiziologijom, Radiologije, Farmakologije, Njege tijela, Socijalno i zdravstveno zakonodavstvo i pravni aspekti skrbi, 1 izvšitelj/ica, 15 sati nastave tjedno, određeno radno vrijeme do 31. kolovoza 2015., doktor medicine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42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10:42:00Z</dcterms:modified>
  <cp:revision>2</cp:revision>
  <dc:subject/>
  <dc:title> </dc:title>
</cp:coreProperties>
</file>