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6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Instrumentiranja, 4 sata nastave tjedno vježbi, 1 izvšitelj/ica, određeno radno vrijeme do 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2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2:00Z</dcterms:modified>
  <cp:revision>2</cp:revision>
  <dc:subject/>
  <dc:title> </dc:title>
</cp:coreProperties>
</file>