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LASA: 602-03/15-01-112-02-2 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Matematike, 17 sati nastave tjedno, 1 izvšitelj/ica, nepuno,neodređeno radno vrijeme, profesor/ica matematike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1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1:00Z</dcterms:modified>
  <cp:revision>2</cp:revision>
  <dc:subject/>
  <dc:title> </dc:title>
</cp:coreProperties>
</file>