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1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radno mjesto nastavnika/ice Dijetetike 2 sata nastave tjedno teorije i 3 sata nastave tjedno vježbi, 1 izvšitelj/ica, određeno radno vrijeme do 31. kolovoza 2015., doktor medicine, stručni studij sestrinstva, sveučilišni studij sestrinstva.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5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5:00Z</dcterms:modified>
  <cp:revision>2</cp:revision>
  <dc:subject/>
  <dc:title> </dc:title>
</cp:coreProperties>
</file>